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</w:tblGrid>
      <w:tr>
        <w:trPr>
          <w:trHeight w:val="10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suppressAutoHyphens w:val="true"/>
        <w:overflowPunct w:val="false"/>
        <w:autoSpaceDE w:val="false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DELLA GESTIONE DEGLI IMPIANTI SPORTIVI E DELLE STRUTTURE SOCIO-RICRETATIVE E PER IL TEMPO LIBERO SITE NEL CENTRO SPORTIVO  DI PONTERIVABELLA IN COMUNE DI MONTE SAN PIETRO. CIG 74728105E4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formula la seguente offerta economica come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Rispetto al base d’asta </w:t>
      </w:r>
      <w:r>
        <w:rPr>
          <w:rStyle w:val="Carpredefinitoparagrafo"/>
          <w:rFonts w:eastAsia="Calibri" w:cs="Verdana" w:ascii="Verdana" w:hAnsi="Verdana"/>
          <w:b w:val="false"/>
          <w:bCs w:val="false"/>
          <w:color w:val="000000"/>
          <w:sz w:val="20"/>
          <w:szCs w:val="20"/>
          <w:lang w:val="it-IT" w:eastAsia="en-US"/>
        </w:rPr>
        <w:t xml:space="preserve"> € 123.461,00 (IVA esclusa) con riferimento a tutta la durata dell’affi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5-03T11:41:47Z</dcterms:modified>
  <cp:revision>25</cp:revision>
  <dc:subject/>
  <dc:title>Murka3</dc:title>
</cp:coreProperties>
</file>